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7365D"/>
          <w:lang w:val="en-US" w:eastAsia="en-US"/>
        </w:rPr>
      </w:pPr>
      <w:r>
        <w:rPr>
          <w:color w:val="17365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635</wp:posOffset>
                </wp:positionV>
                <wp:extent cx="4126230" cy="142875"/>
                <wp:effectExtent l="635" t="3175" r="0" b="3175"/>
                <wp:wrapNone/>
                <wp:docPr id="1" name="グループ化 1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42920"/>
                          <a:chOff x="0" y="0"/>
                          <a:chExt cx="4126320" cy="1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560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008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412632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476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94" style="position:absolute;margin-left:30.7pt;margin-top:0pt;width:324.85pt;height:11.2pt" coordorigin="614,0" coordsize="6497,224">
                <v:group id="shape_0" alt="グループ化 1495" style="position:absolute;left:614;top:0;width:6496;height:0">
                  <v:line id="shape_0" from="642,0" to="7035,0" ID="直線コネクタ 1496" stroked="t" o:allowincell="f" style="position:absolute;mso-position-vertical:top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0" to="716,0" ID="直線コネクタ 1497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0" to="7110,0" ID="直線コネクタ 1498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alt="グループ化 1499" style="position:absolute;left:614;top:225;width:6497;height:0">
                  <v:line id="shape_0" from="642,225" to="7042,225" ID="直線コネクタ 1500" stroked="t" o:allowincell="f" style="position:absolute;mso-position-vertical:top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225" to="717,225" ID="直線コネクタ 1501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225" to="7111,225" ID="直線コネクタ 1502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725170</wp:posOffset>
                </wp:positionV>
                <wp:extent cx="4126230" cy="142875"/>
                <wp:effectExtent l="635" t="3175" r="0" b="3175"/>
                <wp:wrapNone/>
                <wp:docPr id="2" name="グループ化 14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42920"/>
                          <a:chOff x="0" y="0"/>
                          <a:chExt cx="4126320" cy="1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560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008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412632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476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85" style="position:absolute;margin-left:30.7pt;margin-top:57.1pt;width:324.85pt;height:11.2pt" coordorigin="614,1142" coordsize="6497,224">
                <v:group id="shape_0" alt="グループ化 1486" style="position:absolute;left:614;top:1142;width:6496;height:0">
                  <v:line id="shape_0" from="642,1142" to="7035,1142" ID="直線コネクタ 1487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1142" to="716,1142" ID="直線コネクタ 14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1142" to="7110,1142" ID="直線コネクタ 14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alt="グループ化 1490" style="position:absolute;left:614;top:1367;width:6497;height:0">
                  <v:line id="shape_0" from="642,1367" to="7042,1367" ID="直線コネクタ 1491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1367" to="717,1367" ID="直線コネクタ 14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1367" to="7111,1367" ID="直線コネクタ 14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316230</wp:posOffset>
                </wp:positionV>
                <wp:extent cx="4126230" cy="142875"/>
                <wp:effectExtent l="635" t="3175" r="0" b="3175"/>
                <wp:wrapNone/>
                <wp:docPr id="3" name="グループ化 1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42920"/>
                          <a:chOff x="0" y="0"/>
                          <a:chExt cx="4126320" cy="1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560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008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412632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476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84" style="position:absolute;margin-left:30.7pt;margin-top:24.9pt;width:324.85pt;height:11.2pt" coordorigin="614,498" coordsize="6497,224">
                <v:group id="shape_0" alt="グループ化 1482" style="position:absolute;left:614;top:498;width:6496;height:0">
                  <v:line id="shape_0" from="642,498" to="7035,498" ID="直線コネクタ 13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498" to="716,498" ID="直線コネクタ 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498" to="7110,498" ID="直線コネクタ 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alt="グループ化 1483" style="position:absolute;left:614;top:723;width:6497;height:0">
                  <v:line id="shape_0" from="642,723" to="7042,723" ID="直線コネクタ 14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723" to="717,723" ID="直線コネクタ 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723" to="7111,723" ID="直線コネクタ 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5930</wp:posOffset>
                </wp:positionH>
                <wp:positionV relativeFrom="paragraph">
                  <wp:posOffset>417195</wp:posOffset>
                </wp:positionV>
                <wp:extent cx="3997325" cy="73025"/>
                <wp:effectExtent l="635" t="635" r="0" b="0"/>
                <wp:wrapNone/>
                <wp:docPr id="4" name="正方形/長方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7440" cy="7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66" fillcolor="red" stroked="f" o:allowincell="f" style="position:absolute;margin-left:35.9pt;margin-top:32.85pt;width:314.7pt;height:5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79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5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37.7pt;margin-top:19.15pt;width:21.6pt;height:23.4pt" coordorigin="754,383" coordsize="432,468">
                <v:group id="shape_0" alt="グループ化 1" style="position:absolute;left:754;top:383;width:416;height:468">
                  <v:line id="shape_0" from="1171,383" to="1171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71,763" to="1171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4,383" to="754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4,763" to="754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4660</wp:posOffset>
                </wp:positionH>
                <wp:positionV relativeFrom="paragraph">
                  <wp:posOffset>829945</wp:posOffset>
                </wp:positionV>
                <wp:extent cx="3988435" cy="73025"/>
                <wp:effectExtent l="635" t="635" r="0" b="0"/>
                <wp:wrapNone/>
                <wp:docPr id="6" name="正方形/長方形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440" cy="7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42" fillcolor="red" stroked="f" o:allowincell="f" style="position:absolute;margin-left:35.8pt;margin-top:65.35pt;width:314pt;height:5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1202690</wp:posOffset>
                </wp:positionV>
                <wp:extent cx="3994150" cy="73025"/>
                <wp:effectExtent l="0" t="635" r="0" b="0"/>
                <wp:wrapNone/>
                <wp:docPr id="7" name="正方形/長方形 1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4200" cy="7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480" fillcolor="lime" stroked="f" o:allowincell="f" style="position:absolute;margin-left:35.75pt;margin-top:94.7pt;width:314.45pt;height:5.7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61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8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37.45pt;margin-top:51.2pt;width:21.3pt;height:23.4pt" coordorigin="749,1024" coordsize="426,468">
                <v:shape id="shape_0" stroked="f" o:allowincell="f" style="position:absolute;left:769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749;top:1024;width:416;height:468">
                  <v:line id="shape_0" from="1166,1024" to="1166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66,1403" to="1166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1024" to="749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1403" to="749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</wp:posOffset>
                </wp:positionH>
                <wp:positionV relativeFrom="paragraph">
                  <wp:posOffset>1581785</wp:posOffset>
                </wp:positionV>
                <wp:extent cx="4125595" cy="0"/>
                <wp:effectExtent l="635" t="3175" r="0" b="3175"/>
                <wp:wrapNone/>
                <wp:docPr id="9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124.55pt;width:324.8pt;height:0pt" coordorigin="614,2491" coordsize="6496,0">
                <v:line id="shape_0" from="642,2491" to="7035,2491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2491" to="716,2491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2491" to="7110,2491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</wp:posOffset>
                </wp:positionH>
                <wp:positionV relativeFrom="paragraph">
                  <wp:posOffset>1764030</wp:posOffset>
                </wp:positionV>
                <wp:extent cx="4126230" cy="0"/>
                <wp:effectExtent l="0" t="3175" r="0" b="3175"/>
                <wp:wrapNone/>
                <wp:docPr id="10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138.9pt;width:324.85pt;height:0pt" coordorigin="614,2778" coordsize="6497,0">
                <v:line id="shape_0" from="642,2778" to="7042,2778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2778" to="717,2778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2778" to="7111,2778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1494790</wp:posOffset>
                </wp:positionV>
                <wp:extent cx="715645" cy="366395"/>
                <wp:effectExtent l="1905" t="1917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17.7pt;width:56.35pt;height:28.8pt" coordorigin="749,2354" coordsize="1127,576">
                <v:group id="shape_0" style="position:absolute;left:826;top:2481;width:1050;height:342">
                  <v:shape id="shape_0" stroked="f" o:allowincell="f" style="position:absolute;left:826;top:248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2699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249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;top:2354;width:1099;height:576">
                  <v:line id="shape_0" from="749,2354" to="749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2840" to="749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2354" to="1849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2840" to="1849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1991360</wp:posOffset>
                </wp:positionV>
                <wp:extent cx="4125595" cy="0"/>
                <wp:effectExtent l="635" t="3175" r="0" b="3175"/>
                <wp:wrapNone/>
                <wp:docPr id="12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156.8pt;width:324.8pt;height:0pt" coordorigin="614,3136" coordsize="6496,0">
                <v:line id="shape_0" from="642,3136" to="7035,3136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3136" to="716,3136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3136" to="7110,3136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</wp:posOffset>
                </wp:positionH>
                <wp:positionV relativeFrom="paragraph">
                  <wp:posOffset>2173605</wp:posOffset>
                </wp:positionV>
                <wp:extent cx="4126230" cy="0"/>
                <wp:effectExtent l="0" t="3175" r="0" b="3175"/>
                <wp:wrapNone/>
                <wp:docPr id="13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171.15pt;width:324.85pt;height:0pt" coordorigin="614,3423" coordsize="6497,0">
                <v:line id="shape_0" from="642,3423" to="7042,3423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3423" to="717,3423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3423" to="7111,3423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904365</wp:posOffset>
                </wp:positionV>
                <wp:extent cx="715645" cy="366395"/>
                <wp:effectExtent l="1905" t="1917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49.95pt;width:56.35pt;height:28.8pt" coordorigin="749,2999" coordsize="1127,576">
                <v:group id="shape_0" style="position:absolute;left:826;top:3126;width:1050;height:343">
                  <v:shape id="shape_0" stroked="f" o:allowincell="f" style="position:absolute;left:826;top:3126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3344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141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;top:2999;width:1099;height:576">
                  <v:line id="shape_0" from="749,2999" to="749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3485" to="749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2999" to="1849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3485" to="1849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890</wp:posOffset>
                </wp:positionH>
                <wp:positionV relativeFrom="paragraph">
                  <wp:posOffset>2419985</wp:posOffset>
                </wp:positionV>
                <wp:extent cx="4125595" cy="0"/>
                <wp:effectExtent l="635" t="3175" r="0" b="3175"/>
                <wp:wrapNone/>
                <wp:docPr id="15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190.55pt;width:324.8pt;height:0pt" coordorigin="614,3811" coordsize="6496,0">
                <v:line id="shape_0" from="642,3811" to="7035,3811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3811" to="716,3811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3811" to="7110,3811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890</wp:posOffset>
                </wp:positionH>
                <wp:positionV relativeFrom="paragraph">
                  <wp:posOffset>2602230</wp:posOffset>
                </wp:positionV>
                <wp:extent cx="4126230" cy="0"/>
                <wp:effectExtent l="0" t="3175" r="0" b="3175"/>
                <wp:wrapNone/>
                <wp:docPr id="16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204.9pt;width:324.85pt;height:0pt" coordorigin="614,4098" coordsize="6497,0">
                <v:line id="shape_0" from="642,4098" to="7042,4098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4098" to="717,4098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4098" to="7111,4098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2332990</wp:posOffset>
                </wp:positionV>
                <wp:extent cx="715645" cy="366395"/>
                <wp:effectExtent l="1905" t="1917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83.7pt;width:56.35pt;height:28.8pt" coordorigin="749,3674" coordsize="1127,576">
                <v:group id="shape_0" style="position:absolute;left:826;top:3801;width:1050;height:343">
                  <v:shape id="shape_0" stroked="f" o:allowincell="f" style="position:absolute;left:826;top:380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4020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81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;top:3674;width:1099;height:576">
                  <v:line id="shape_0" from="749,3674" to="749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4160" to="749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3674" to="1849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4160" to="1849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890</wp:posOffset>
                </wp:positionH>
                <wp:positionV relativeFrom="paragraph">
                  <wp:posOffset>2844165</wp:posOffset>
                </wp:positionV>
                <wp:extent cx="4125595" cy="0"/>
                <wp:effectExtent l="635" t="3175" r="0" b="3175"/>
                <wp:wrapNone/>
                <wp:docPr id="18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223.95pt;width:324.8pt;height:0pt" coordorigin="614,4479" coordsize="6496,0">
                <v:line id="shape_0" from="642,4479" to="7035,4479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4479" to="716,4479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4479" to="7110,4479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9890</wp:posOffset>
                </wp:positionH>
                <wp:positionV relativeFrom="paragraph">
                  <wp:posOffset>3026410</wp:posOffset>
                </wp:positionV>
                <wp:extent cx="4126230" cy="0"/>
                <wp:effectExtent l="0" t="3175" r="0" b="3175"/>
                <wp:wrapNone/>
                <wp:docPr id="19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238.3pt;width:324.85pt;height:0pt" coordorigin="614,4766" coordsize="6497,0">
                <v:line id="shape_0" from="642,4766" to="7042,4766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4766" to="717,4766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4766" to="7111,4766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615</wp:posOffset>
                </wp:positionH>
                <wp:positionV relativeFrom="paragraph">
                  <wp:posOffset>2757170</wp:posOffset>
                </wp:positionV>
                <wp:extent cx="715645" cy="366395"/>
                <wp:effectExtent l="1905" t="1917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217.1pt;width:56.35pt;height:28.8pt" coordorigin="749,4342" coordsize="1127,576">
                <v:group id="shape_0" style="position:absolute;left:826;top:4469;width:1050;height:343">
                  <v:shape id="shape_0" stroked="f" o:allowincell="f" style="position:absolute;left:826;top:4469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468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484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;top:4342;width:1099;height:576">
                  <v:line id="shape_0" from="749,4342" to="749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4828" to="749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4342" to="1849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4828" to="1849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4620</wp:posOffset>
                </wp:positionH>
                <wp:positionV relativeFrom="paragraph">
                  <wp:posOffset>1494790</wp:posOffset>
                </wp:positionV>
                <wp:extent cx="715645" cy="366395"/>
                <wp:effectExtent l="1905" t="19177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117.7pt;width:56.4pt;height:28.8pt" coordorigin="2212,2354" coordsize="1128,576">
                <v:group id="shape_0" style="position:absolute;left:2289;top:2481;width:1051;height:342">
                  <v:shape id="shape_0" stroked="f" o:allowincell="f" style="position:absolute;left:2289;top:248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8;top:2699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249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2;top:2354;width:1099;height:576">
                  <v:line id="shape_0" from="2212,2354" to="2212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12,2840" to="2212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2354" to="3312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2840" to="3312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4620</wp:posOffset>
                </wp:positionH>
                <wp:positionV relativeFrom="paragraph">
                  <wp:posOffset>1904365</wp:posOffset>
                </wp:positionV>
                <wp:extent cx="715645" cy="366395"/>
                <wp:effectExtent l="1905" t="1917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149.95pt;width:56.4pt;height:28.8pt" coordorigin="2212,2999" coordsize="1128,576">
                <v:group id="shape_0" style="position:absolute;left:2289;top:3126;width:1051;height:343">
                  <v:shape id="shape_0" stroked="f" o:allowincell="f" style="position:absolute;left:2289;top:3126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8;top:3344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3141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2;top:2999;width:1099;height:576">
                  <v:line id="shape_0" from="2212,2999" to="2212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12,3485" to="2212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2999" to="3312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3485" to="3312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4620</wp:posOffset>
                </wp:positionH>
                <wp:positionV relativeFrom="paragraph">
                  <wp:posOffset>2332990</wp:posOffset>
                </wp:positionV>
                <wp:extent cx="715645" cy="366395"/>
                <wp:effectExtent l="1905" t="1917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183.7pt;width:56.4pt;height:28.8pt" coordorigin="2212,3674" coordsize="1128,576">
                <v:group id="shape_0" style="position:absolute;left:2289;top:3801;width:1051;height:343">
                  <v:shape id="shape_0" stroked="f" o:allowincell="f" style="position:absolute;left:2289;top:380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8;top:4020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381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2;top:3674;width:1099;height:576">
                  <v:line id="shape_0" from="2212,3674" to="2212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12,4160" to="2212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3674" to="3312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4160" to="3312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4620</wp:posOffset>
                </wp:positionH>
                <wp:positionV relativeFrom="paragraph">
                  <wp:posOffset>2757170</wp:posOffset>
                </wp:positionV>
                <wp:extent cx="715645" cy="366395"/>
                <wp:effectExtent l="1905" t="1917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217.1pt;width:56.4pt;height:28.8pt" coordorigin="2212,4342" coordsize="1128,576">
                <v:group id="shape_0" style="position:absolute;left:2289;top:4469;width:1051;height:343">
                  <v:shape id="shape_0" stroked="f" o:allowincell="f" style="position:absolute;left:2289;top:4469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8;top:468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4484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2;top:4342;width:1099;height:576">
                  <v:line id="shape_0" from="2212,4342" to="2212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12,4828" to="2212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4342" to="3312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312,4828" to="3312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6960</wp:posOffset>
                </wp:positionH>
                <wp:positionV relativeFrom="paragraph">
                  <wp:posOffset>1494790</wp:posOffset>
                </wp:positionV>
                <wp:extent cx="715645" cy="366395"/>
                <wp:effectExtent l="1905" t="19177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117.7pt;width:56.35pt;height:28.8pt" coordorigin="3696,2354" coordsize="1127,576">
                <v:group id="shape_0" style="position:absolute;left:3773;top:2481;width:1050;height:342">
                  <v:shape id="shape_0" stroked="f" o:allowincell="f" style="position:absolute;left:3773;top:248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2;top:2699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7;top:249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6;top:2354;width:1098;height:576">
                  <v:line id="shape_0" from="3696,2354" to="3696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96,2840" to="3696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2354" to="4796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2840" to="4796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6960</wp:posOffset>
                </wp:positionH>
                <wp:positionV relativeFrom="paragraph">
                  <wp:posOffset>1904365</wp:posOffset>
                </wp:positionV>
                <wp:extent cx="715645" cy="366395"/>
                <wp:effectExtent l="1905" t="1917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149.95pt;width:56.35pt;height:28.8pt" coordorigin="3696,2999" coordsize="1127,576">
                <v:group id="shape_0" style="position:absolute;left:3773;top:3126;width:1050;height:343">
                  <v:shape id="shape_0" stroked="f" o:allowincell="f" style="position:absolute;left:3773;top:3126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2;top:3344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7;top:3141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6;top:2999;width:1098;height:576">
                  <v:line id="shape_0" from="3696,2999" to="3696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96,3485" to="3696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2999" to="4796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3485" to="4796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6960</wp:posOffset>
                </wp:positionH>
                <wp:positionV relativeFrom="paragraph">
                  <wp:posOffset>2332990</wp:posOffset>
                </wp:positionV>
                <wp:extent cx="715645" cy="366395"/>
                <wp:effectExtent l="1905" t="19177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183.7pt;width:56.35pt;height:28.8pt" coordorigin="3696,3674" coordsize="1127,576">
                <v:group id="shape_0" style="position:absolute;left:3773;top:3801;width:1050;height:343">
                  <v:shape id="shape_0" stroked="f" o:allowincell="f" style="position:absolute;left:3773;top:380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2;top:4020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7;top:381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6;top:3674;width:1098;height:576">
                  <v:line id="shape_0" from="3696,3674" to="3696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96,4160" to="3696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3674" to="4796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4160" to="4796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6960</wp:posOffset>
                </wp:positionH>
                <wp:positionV relativeFrom="paragraph">
                  <wp:posOffset>2757170</wp:posOffset>
                </wp:positionV>
                <wp:extent cx="715645" cy="366395"/>
                <wp:effectExtent l="1905" t="24257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217.1pt;width:56.35pt;height:28.8pt" coordorigin="3696,4342" coordsize="1127,576">
                <v:group id="shape_0" style="position:absolute;left:3773;top:4469;width:1050;height:343">
                  <v:shape id="shape_0" stroked="f" o:allowincell="f" style="position:absolute;left:3773;top:4469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2;top:468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7;top:4484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6;top:4342;width:1098;height:576">
                  <v:line id="shape_0" from="3696,4342" to="3696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96,4828" to="3696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4342" to="4796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4828" to="4796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6915</wp:posOffset>
                </wp:positionH>
                <wp:positionV relativeFrom="paragraph">
                  <wp:posOffset>1494790</wp:posOffset>
                </wp:positionV>
                <wp:extent cx="715645" cy="366395"/>
                <wp:effectExtent l="1905" t="24257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117.7pt;width:56.35pt;height:28.8pt" coordorigin="5129,2354" coordsize="1127,576">
                <v:group id="shape_0" style="position:absolute;left:5206;top:2481;width:1050;height:342">
                  <v:shape id="shape_0" stroked="f" o:allowincell="f" style="position:absolute;left:5206;top:248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5;top:2699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249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29;top:2354;width:1099;height:576">
                  <v:line id="shape_0" from="5129,2354" to="5129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29,2840" to="5129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2354" to="6229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2840" to="6229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6915</wp:posOffset>
                </wp:positionH>
                <wp:positionV relativeFrom="paragraph">
                  <wp:posOffset>1904365</wp:posOffset>
                </wp:positionV>
                <wp:extent cx="715645" cy="366395"/>
                <wp:effectExtent l="1905" t="19177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149.95pt;width:56.35pt;height:28.8pt" coordorigin="5129,2999" coordsize="1127,576">
                <v:group id="shape_0" style="position:absolute;left:5206;top:3126;width:1050;height:343">
                  <v:shape id="shape_0" stroked="f" o:allowincell="f" style="position:absolute;left:5206;top:3126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5;top:3344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3141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29;top:2999;width:1099;height:576">
                  <v:line id="shape_0" from="5129,2999" to="5129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29,3485" to="5129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2999" to="6229,3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3485" to="6229,3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6915</wp:posOffset>
                </wp:positionH>
                <wp:positionV relativeFrom="paragraph">
                  <wp:posOffset>2332990</wp:posOffset>
                </wp:positionV>
                <wp:extent cx="715645" cy="366395"/>
                <wp:effectExtent l="1905" t="1917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183.7pt;width:56.35pt;height:28.8pt" coordorigin="5129,3674" coordsize="1127,576">
                <v:group id="shape_0" style="position:absolute;left:5206;top:3801;width:1050;height:343">
                  <v:shape id="shape_0" stroked="f" o:allowincell="f" style="position:absolute;left:5206;top:3801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5;top:4020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3816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29;top:3674;width:1099;height:576">
                  <v:line id="shape_0" from="5129,3674" to="5129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29,4160" to="5129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3674" to="6229,37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4160" to="6229,42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6915</wp:posOffset>
                </wp:positionH>
                <wp:positionV relativeFrom="paragraph">
                  <wp:posOffset>2757170</wp:posOffset>
                </wp:positionV>
                <wp:extent cx="715645" cy="366395"/>
                <wp:effectExtent l="1905" t="1917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680" cy="366480"/>
                          <a:chOff x="0" y="0"/>
                          <a:chExt cx="715680" cy="366480"/>
                        </a:xfrm>
                      </wpg:grpSpPr>
                      <wpg:grpSp>
                        <wpg:cNvGrpSpPr/>
                        <wpg:grpSpPr>
                          <a:xfrm>
                            <a:off x="48960" y="80640"/>
                            <a:ext cx="66672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2"/>
                                    <w:szCs w:val="22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竹 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13860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TAK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9360"/>
                              <a:ext cx="20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15"/>
                                    <w:szCs w:val="1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217.1pt;width:56.35pt;height:28.8pt" coordorigin="5129,4342" coordsize="1127,576">
                <v:group id="shape_0" style="position:absolute;left:5206;top:4469;width:1050;height:343">
                  <v:shape id="shape_0" stroked="f" o:allowincell="f" style="position:absolute;left:5206;top:4469;width:80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2"/>
                              <w:szCs w:val="22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竹 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5;top:468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TAK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4484;width:31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15"/>
                              <w:szCs w:val="1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29;top:4342;width:1099;height:576">
                  <v:line id="shape_0" from="5129,4342" to="5129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129,4828" to="5129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4342" to="6229,4431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29,4828" to="6229,4918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61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81.15pt;width:21.25pt;height:23.4pt" coordorigin="749,1623" coordsize="425,468">
                <v:shape id="shape_0" stroked="f" o:allowincell="f" style="position:absolute;left:769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749;top:1623;width:415;height:468">
                  <v:line id="shape_0" from="1165,1623" to="1165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65,2002" to="1165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1623" to="749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2002" to="749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1535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34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67.05pt;margin-top:19.15pt;width:21.6pt;height:23.4pt" coordorigin="1341,383" coordsize="432,468">
                <v:group id="shape_0" alt="グループ化 1" style="position:absolute;left:1341;top:383;width:416;height:468">
                  <v:line id="shape_0" from="1758,383" to="1758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58,763" to="1758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41,383" to="1341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41,763" to="1341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56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836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35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66.8pt;margin-top:51.2pt;width:21.3pt;height:23.4pt" coordorigin="1336,1024" coordsize="426,468">
                <v:shape id="shape_0" stroked="f" o:allowincell="f" style="position:absolute;left:1356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1336;top:1024;width:417;height:468">
                  <v:line id="shape_0" from="1754,1024" to="1754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54,1403" to="1754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36,1024" to="1336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36,1403" to="1336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836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81.15pt;width:21.25pt;height:23.4pt" coordorigin="1336,1623" coordsize="425,468">
                <v:shape id="shape_0" stroked="f" o:allowincell="f" style="position:absolute;left:1356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1336;top:1623;width:416;height:468">
                  <v:line id="shape_0" from="1752,1623" to="1752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52,2002" to="1752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36,1623" to="1336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36,2002" to="1336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8725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37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96.75pt;margin-top:19.15pt;width:21.6pt;height:23.4pt" coordorigin="1935,383" coordsize="432,468">
                <v:group id="shape_0" alt="グループ化 1" style="position:absolute;left:1935;top:383;width:416;height:468">
                  <v:line id="shape_0" from="2352,383" to="2352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52,763" to="2352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35,383" to="1935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35,763" to="1935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50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555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38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96.5pt;margin-top:51.2pt;width:21.25pt;height:23.4pt" coordorigin="1930,1024" coordsize="425,468">
                <v:shape id="shape_0" stroked="f" o:allowincell="f" style="position:absolute;left:1950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1930;top:1024;width:416;height:468">
                  <v:line id="shape_0" from="2347,1024" to="2347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47,1403" to="2347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30,1024" to="1930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30,1403" to="1930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555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1.15pt;width:21.2pt;height:23.4pt" coordorigin="1930,1623" coordsize="424,468">
                <v:shape id="shape_0" stroked="f" o:allowincell="f" style="position:absolute;left:1950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1930;top:1623;width:415;height:468">
                  <v:line id="shape_0" from="2346,1623" to="2346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46,2002" to="2346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30,1623" to="1930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30,2002" to="1930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147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40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126.1pt;margin-top:19.15pt;width:21.6pt;height:23.4pt" coordorigin="2522,383" coordsize="432,468">
                <v:group id="shape_0" alt="グループ化 1" style="position:absolute;left:2522;top:383;width:417;height:468">
                  <v:line id="shape_0" from="2940,383" to="2940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40,763" to="2940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22,383" to="2522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22,763" to="2522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37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4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125.85pt;margin-top:51.2pt;width:21.3pt;height:23.4pt" coordorigin="2517,1024" coordsize="426,468">
                <v:shape id="shape_0" stroked="f" o:allowincell="f" style="position:absolute;left:2537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1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2517;top:1024;width:417;height:468">
                  <v:line id="shape_0" from="2934,1024" to="2934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34,1403" to="2934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17,1024" to="2517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17,1403" to="2517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81.15pt;width:21.25pt;height:23.4pt" coordorigin="2517,1623" coordsize="425,468">
                <v:shape id="shape_0" stroked="f" o:allowincell="f" style="position:absolute;left:2537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9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2517;top:1623;width:416;height:468">
                  <v:line id="shape_0" from="2933,1623" to="2933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33,2002" to="2933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17,1623" to="2517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17,2002" to="2517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5645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43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156.35pt;margin-top:19.15pt;width:21.6pt;height:23.4pt" coordorigin="3127,383" coordsize="432,468">
                <v:group id="shape_0" alt="グループ化 1" style="position:absolute;left:3127;top:383;width:417;height:468">
                  <v:line id="shape_0" from="3544,383" to="3544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44,763" to="3544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7,383" to="3127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7,763" to="3127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42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247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44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156.1pt;margin-top:51.2pt;width:21.3pt;height:23.4pt" coordorigin="3122,1024" coordsize="426,468">
                <v:shape id="shape_0" stroked="f" o:allowincell="f" style="position:absolute;left:3142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6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3122;top:1024;width:417;height:468">
                  <v:line id="shape_0" from="3539,1024" to="3539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39,1403" to="3539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2,1024" to="3122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2,1403" to="3122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247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81.15pt;width:21.25pt;height:23.4pt" coordorigin="3122,1623" coordsize="425,468">
                <v:shape id="shape_0" stroked="f" o:allowincell="f" style="position:absolute;left:3142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4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3122;top:1623;width:415;height:468">
                  <v:line id="shape_0" from="3538,1623" to="3538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538,2002" to="3538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2,1623" to="3122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22,2002" to="3122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839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46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185.7pt;margin-top:19.15pt;width:21.6pt;height:23.4pt" coordorigin="3714,383" coordsize="432,468">
                <v:group id="shape_0" alt="グループ化 1" style="position:absolute;left:3714;top:383;width:416;height:468">
                  <v:line id="shape_0" from="4131,383" to="4131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31,763" to="4131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14,383" to="3714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14,763" to="3714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29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521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47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185.45pt;margin-top:51.2pt;width:21.25pt;height:23.4pt" coordorigin="3709,1024" coordsize="425,468">
                <v:shape id="shape_0" stroked="f" o:allowincell="f" style="position:absolute;left:3729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3709;top:1024;width:416;height:468">
                  <v:line id="shape_0" from="4126,1024" to="4126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26,1403" to="4126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09,1024" to="3709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09,1403" to="3709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521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81.15pt;width:21.2pt;height:23.4pt" coordorigin="3709,1623" coordsize="424,468">
                <v:shape id="shape_0" stroked="f" o:allowincell="f" style="position:absolute;left:3729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3709;top:1623;width:415;height:468">
                  <v:line id="shape_0" from="4125,1623" to="4125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125,2002" to="4125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09,1623" to="3709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709,2002" to="3709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796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49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214.8pt;margin-top:19.15pt;width:21.6pt;height:23.4pt" coordorigin="4296,383" coordsize="432,468">
                <v:group id="shape_0" alt="グループ化 1" style="position:absolute;left:4296;top:383;width:417;height:468">
                  <v:line id="shape_0" from="4713,383" to="4713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13,763" to="4713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6,383" to="4296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6,763" to="4296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11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478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50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4.55pt;margin-top:51.2pt;width:21.3pt;height:23.4pt" coordorigin="4291,1024" coordsize="426,468">
                <v:shape id="shape_0" stroked="f" o:allowincell="f" style="position:absolute;left:4311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4291;top:1024;width:417;height:468">
                  <v:line id="shape_0" from="4708,1024" to="4708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8,1403" to="4708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1,1024" to="4291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1,1403" to="4291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478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5pt;margin-top:81.15pt;width:21.25pt;height:23.4pt" coordorigin="4291,1623" coordsize="425,468">
                <v:shape id="shape_0" stroked="f" o:allowincell="f" style="position:absolute;left:4311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4291;top:1623;width:415;height:468">
                  <v:line id="shape_0" from="4707,1623" to="4707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2002" to="4707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1,1623" to="4291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91,2002" to="4291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753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52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243.9pt;margin-top:19.15pt;width:21.6pt;height:23.4pt" coordorigin="4878,383" coordsize="432,468">
                <v:group id="shape_0" alt="グループ化 1" style="position:absolute;left:4878;top:383;width:416;height:468">
                  <v:line id="shape_0" from="5295,383" to="5295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95,763" to="5295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78,383" to="4878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78,763" to="4878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93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435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53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43.65pt;margin-top:51.2pt;width:21.25pt;height:23.4pt" coordorigin="4873,1024" coordsize="425,468">
                <v:shape id="shape_0" stroked="f" o:allowincell="f" style="position:absolute;left:4893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4873;top:1024;width:416;height:468">
                  <v:line id="shape_0" from="5290,1024" to="5290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90,1403" to="5290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73,1024" to="4873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73,1403" to="4873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9435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5pt;margin-top:81.15pt;width:21.2pt;height:23.4pt" coordorigin="4873,1623" coordsize="424,468">
                <v:shape id="shape_0" stroked="f" o:allowincell="f" style="position:absolute;left:4893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4873;top:1623;width:415;height:468">
                  <v:line id="shape_0" from="5289,1623" to="5289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289,2002" to="5289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73,1623" to="4873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73,2002" to="4873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329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55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272.7pt;margin-top:19.15pt;width:21.6pt;height:23.4pt" coordorigin="5454,383" coordsize="432,468">
                <v:group id="shape_0" alt="グループ化 1" style="position:absolute;left:5454;top:383;width:416;height:468">
                  <v:line id="shape_0" from="5871,383" to="5871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71,763" to="5871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54,383" to="5454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54,763" to="5454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69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7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011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56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72.45pt;margin-top:51.2pt;width:21.25pt;height:23.4pt" coordorigin="5449,1024" coordsize="425,468">
                <v:shape id="shape_0" stroked="f" o:allowincell="f" style="position:absolute;left:5469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5449;top:1024;width:416;height:468">
                  <v:line id="shape_0" from="5866,1024" to="5866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66,1403" to="5866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49,1024" to="5449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49,1403" to="5449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6011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45pt;margin-top:81.15pt;width:21.2pt;height:23.4pt" coordorigin="5449,1623" coordsize="424,468">
                <v:shape id="shape_0" stroked="f" o:allowincell="f" style="position:absolute;left:5469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1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5449;top:1623;width:415;height:468">
                  <v:line id="shape_0" from="5865,1623" to="5865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865,2002" to="5865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49,1623" to="5449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49,2002" to="5449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3286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58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301.8pt;margin-top:19.15pt;width:21.6pt;height:23.4pt" coordorigin="6036,383" coordsize="432,468">
                <v:group id="shape_0" alt="グループ化 1" style="position:absolute;left:6036;top:383;width:417;height:468">
                  <v:line id="shape_0" from="6453,383" to="6453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53,763" to="6453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36,383" to="6036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36,763" to="6036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51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968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59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301.55pt;margin-top:51.2pt;width:21.3pt;height:23.4pt" coordorigin="6031,1024" coordsize="426,468">
                <v:shape id="shape_0" stroked="f" o:allowincell="f" style="position:absolute;left:6051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5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6031;top:1024;width:416;height:468">
                  <v:line id="shape_0" from="6448,1024" to="6448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48,1403" to="6448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31,1024" to="6031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31,1403" to="6031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968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5pt;margin-top:81.15pt;width:21.25pt;height:23.4pt" coordorigin="6031,1623" coordsize="425,468">
                <v:shape id="shape_0" stroked="f" o:allowincell="f" style="position:absolute;left:6051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6031;top:1623;width:415;height:468">
                  <v:line id="shape_0" from="6447,1623" to="6447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47,2002" to="6447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31,1623" to="6031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31,2002" to="6031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5600</wp:posOffset>
                </wp:positionH>
                <wp:positionV relativeFrom="paragraph">
                  <wp:posOffset>243205</wp:posOffset>
                </wp:positionV>
                <wp:extent cx="274320" cy="297815"/>
                <wp:effectExtent l="1905" t="263525" r="0" b="0"/>
                <wp:wrapNone/>
                <wp:docPr id="61" name="グループ化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97720"/>
                          <a:chOff x="0" y="0"/>
                          <a:chExt cx="27432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71280"/>
                            <a:ext cx="2649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但馬ビー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8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TAJIMA B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4" style="position:absolute;margin-left:328pt;margin-top:19.15pt;width:21.6pt;height:23.4pt" coordorigin="6560,383" coordsize="432,468">
                <v:group id="shape_0" alt="グループ化 1" style="position:absolute;left:6560;top:383;width:416;height:468">
                  <v:line id="shape_0" from="6977,383" to="6977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77,763" to="6977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60,383" to="6560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60,763" to="6560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75;top:495;width:416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但馬ビ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8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TAJIMA BEA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242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62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327.75pt;margin-top:51.2pt;width:21.25pt;height:23.4pt" coordorigin="6555,1024" coordsize="425,468">
                <v:shape id="shape_0" stroked="f" o:allowincell="f" style="position:absolute;left:6575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9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6555;top:1024;width:416;height:468">
                  <v:line id="shape_0" from="6972,1024" to="6972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72,1403" to="6972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55,1024" to="6555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55,1403" to="6555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6242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81.15pt;width:21.2pt;height:23.4pt" coordorigin="6555,1623" coordsize="424,468">
                <v:shape id="shape_0" stroked="f" o:allowincell="f" style="position:absolute;left:6575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7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6555;top:1623;width:415;height:468">
                  <v:line id="shape_0" from="6971,1623" to="6971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71,2002" to="6971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55,1623" to="6555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55,2002" to="6555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220</wp:posOffset>
                </wp:positionH>
                <wp:positionV relativeFrom="paragraph">
                  <wp:posOffset>3268980</wp:posOffset>
                </wp:positionV>
                <wp:extent cx="1852295" cy="41910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国鉄方向幕書体" w:hAnsi="国鉄方向幕書体" w:eastAsia="国鉄方向幕書体" w:cs="国鉄方向幕書体"/>
                              </w:rPr>
                            </w:pPr>
                            <w:r>
                              <w:rPr>
                                <w:rFonts w:ascii="国鉄方向幕書体" w:hAnsi="国鉄方向幕書体" w:cs="国鉄方向幕書体" w:eastAsia="国鉄方向幕書体"/>
                              </w:rPr>
                              <w:t>拡大率</w:t>
                            </w:r>
                            <w:r>
                              <w:rPr>
                                <w:rFonts w:eastAsia="国鉄方向幕書体" w:cs="国鉄方向幕書体" w:ascii="国鉄方向幕書体" w:hAnsi="国鉄方向幕書体"/>
                              </w:rPr>
                              <w:t>20%</w:t>
                            </w:r>
                            <w:r>
                              <w:rPr>
                                <w:rFonts w:ascii="国鉄方向幕書体" w:hAnsi="国鉄方向幕書体" w:cs="国鉄方向幕書体" w:eastAsia="国鉄方向幕書体"/>
                              </w:rPr>
                              <w:t>で印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33pt;mso-wrap-distance-left:9.05pt;mso-wrap-distance-right:9.05pt;mso-wrap-distance-top:0pt;mso-wrap-distance-bottom:0pt;margin-top:257.4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国鉄方向幕書体" w:hAnsi="国鉄方向幕書体" w:eastAsia="国鉄方向幕書体" w:cs="国鉄方向幕書体"/>
                        </w:rPr>
                      </w:pPr>
                      <w:r>
                        <w:rPr>
                          <w:rFonts w:ascii="国鉄方向幕書体" w:hAnsi="国鉄方向幕書体" w:cs="国鉄方向幕書体" w:eastAsia="国鉄方向幕書体"/>
                        </w:rPr>
                        <w:t>拡大率</w:t>
                      </w:r>
                      <w:r>
                        <w:rPr>
                          <w:rFonts w:eastAsia="国鉄方向幕書体" w:cs="国鉄方向幕書体" w:ascii="国鉄方向幕書体" w:hAnsi="国鉄方向幕書体"/>
                        </w:rPr>
                        <w:t>20%</w:t>
                      </w:r>
                      <w:r>
                        <w:rPr>
                          <w:rFonts w:ascii="国鉄方向幕書体" w:hAnsi="国鉄方向幕書体" w:cs="国鉄方向幕書体" w:eastAsia="国鉄方向幕書体"/>
                        </w:rPr>
                        <w:t>で印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国鉄方向幕書体">
    <w:charset w:val="80"/>
    <w:family w:val="auto"/>
    <w:pitch w:val="variable"/>
  </w:font>
  <w:font w:name="国鉄方向幕書体OTF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16:00Z</dcterms:created>
  <dc:creator>Kitagawa Tomonobu</dc:creator>
  <dc:description/>
  <cp:keywords/>
  <dc:language>en-US</dc:language>
  <cp:lastModifiedBy>Kitagawa Tomonobu</cp:lastModifiedBy>
  <cp:lastPrinted>2016-05-06T13:04:00Z</cp:lastPrinted>
  <dcterms:modified xsi:type="dcterms:W3CDTF">2016-05-06T04:25:00Z</dcterms:modified>
  <cp:revision>21</cp:revision>
  <dc:subject/>
  <dc:title/>
</cp:coreProperties>
</file>